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bottom w:val="doub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ИЗБИРАТЕЛЬНАЯ КОМИССИЯ  КЕМЕРОВСКОЙ ОБЛАСТИ</w:t>
            </w:r>
          </w:p>
          <w:p>
            <w:pPr>
              <w:pStyle w:val="Heading1"/>
              <w:spacing w:lineRule="auto" w:line="360"/>
              <w:rPr>
                <w:kern w:val="0"/>
                <w:szCs w:val="28"/>
              </w:rPr>
            </w:pPr>
            <w:r>
              <w:rPr>
                <w:szCs w:val="28"/>
              </w:rPr>
              <w:t>П О С Т А Н О В Л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июня 2011 года</w:t>
        <w:tab/>
        <w:tab/>
        <w:tab/>
        <w:tab/>
        <w:tab/>
        <w:tab/>
        <w:tab/>
        <w:tab/>
        <w:t>№ 35</w:t>
      </w:r>
      <w:r>
        <w:rPr>
          <w:sz w:val="28"/>
          <w:szCs w:val="28"/>
          <w:lang w:val="en-US"/>
        </w:rPr>
        <w:t>/33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Комплексе мероприятий Избирательной коми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емеровской области  по подготовке и проведению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емеровской области 14 октября 2012 года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оответствии со статьей 23 Федерального закона «Об основных гарантиях  избирательных прав и  права на участие в референдуме граждан Российской  Федерации»  Избирательная   комиссия   Кемеровской  области  п о с т а н а в л я е т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Комплекс мероприятий Избирательной комиссии Кемеровской области   по подготовке и проведению выборов  в Кемеровской области 14 октября 2012 года (прилагается)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Комплекса мероприятий Избирательной комиссии Кемеровской области  по подготовке и проведению выборов в Кемеровской области 14 октября 2012 года возложить на заместителя председателя Избирательной комиссии Кемеровской области  О.А.Разлом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емеровской области                                                               Ю.П.Емелья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Секретарь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бирательной  комисс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емеровской области                                                                  Н.Н.Плешкань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УТВЕРЖДЕН</w:t>
      </w:r>
    </w:p>
    <w:p>
      <w:pPr>
        <w:pStyle w:val="Normal"/>
        <w:jc w:val="right"/>
        <w:rPr/>
      </w:pPr>
      <w:r>
        <w:rPr>
          <w:szCs w:val="24"/>
        </w:rPr>
        <w:t>постановлением Избирательной комиссии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Кемеровской области</w:t>
      </w:r>
    </w:p>
    <w:p>
      <w:pPr>
        <w:pStyle w:val="Normal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 xml:space="preserve">от </w:t>
      </w:r>
      <w:r>
        <w:rPr/>
        <w:t xml:space="preserve">08.06. 2012  № </w:t>
      </w:r>
      <w:r>
        <w:rPr>
          <w:lang w:val="en-US"/>
        </w:rPr>
        <w:t>35/331</w:t>
      </w:r>
      <w:r>
        <w:rPr/>
        <w:t xml:space="preserve"> -</w:t>
      </w:r>
      <w:r>
        <w:rPr>
          <w:lang w:val="en-US"/>
        </w:rPr>
        <w:t>V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 Кеме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дготовке и проведению выборов в Кемеров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 октября 201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9"/>
        <w:gridCol w:w="4110"/>
        <w:gridCol w:w="2393"/>
        <w:gridCol w:w="239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Осуществление контроля за соблюдение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бирательных прав граждан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и подготовке и проведении выбор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в сети Интернет сведений о назначенных дополнительных в органы местного самоуправления в Кеме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Инструкцией  по размещению  данных Государственной автоматизированной системы Российской Федерации «Выборы» в сети Интер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подготовки и проведения дополнительных выборов в органы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и планами  с учетом окончания сроков проведения конкретных избирате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ходом подготовки и проведения  выборов в органы местного самоуправления в Кемеровской области, в том числе в рамках постановления ЦИК России от 19 ноября 2008 года № 138/1019-5 «О Порядке использования  Государственной  втоматизированной  системы ГАС «Выборы» при подготовке и проведении  выборов  в органы местного самоуправления  поселений и внесении изменений  в Инструкцию по размещению данных Государственной автоматизированной системы Российской Федерации «Выборы» в сети Интерн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и планами  с учетом окончания сроков проведения конкретных избирате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ассмотрением обращений о нарушениях избирательных  прав  граждан, поступивших в ходе  подготовки и проведения выбор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избирательной камп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 жалоб на решения и действия  (бездействие) избирательных комиссий  и их должностных л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законом (при поступлении жало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й справки (с нарастающим итогом) о ходе подготовки дополнительных выборов в органы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 Аппарат Избирательной комиссии Кемеровской области (по направлениям деятель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. Оказание правовой, методической, информационной, организационно- 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содействия избирательным комиссиям в ходе подготовки и проведения выбор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избирательной камп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содействия избирательным комиссиям в информационно- разъяснительной деятельности  в ходе подготовки и проведения выбор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избирательной камп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Плешка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 работники Аппарата Избирательной комиссии Кеме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и обеспечение работы Информационного центра Избирательной комиссии Кемеровской области «Выборы-2012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становлением Избирательной комиссии Кеме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Красник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збирательной комиссии Кемеровской област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ая рабочая групп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работы «горячей линии» Избирательной комиссии Кемеров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 в организации общественных «горячих линий» связи с избира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реш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Плешка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Сусл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Использование технических средств голосования и подсчета голосов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решениям Избирательной комиссии Кеме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Красник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Избирательной комиссии Кемеровской област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5. Анализ итогов избирательных кампаний 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 предварительных результатах выб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 октября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Плешка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 об использовании  комплексов  обработки избирательных бюллете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20 октября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Разломо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Красник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Избирательной комиссии Кемеровской области</w:t>
            </w:r>
          </w:p>
        </w:tc>
      </w:tr>
    </w:tbl>
    <w:p>
      <w:pPr>
        <w:pStyle w:val="Normal"/>
        <w:ind w:firstLine="426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Itali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Palatino Italic;Arial" w:hAnsi="Palatino Italic;Arial" w:cs="Palatino Italic;Arial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0:00Z</dcterms:created>
  <dc:creator>"ГАС ВЫБОРЫ"</dc:creator>
  <dc:description/>
  <cp:keywords/>
  <dc:language>en-US</dc:language>
  <cp:lastModifiedBy>Customer</cp:lastModifiedBy>
  <cp:lastPrinted>2011-07-07T15:22:00Z</cp:lastPrinted>
  <dcterms:modified xsi:type="dcterms:W3CDTF">2012-07-10T10:43:00Z</dcterms:modified>
  <cp:revision>7</cp:revision>
  <dc:subject/>
  <dc:title> 	</dc:title>
</cp:coreProperties>
</file>